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333" w:right="-852" w:hanging="0"/>
        <w:rPr>
          <w:b/>
          <w:b/>
          <w:i/>
          <w:i/>
          <w:sz w:val="16"/>
          <w:szCs w:val="16"/>
          <w:lang w:val="uk-UA"/>
        </w:rPr>
      </w:pPr>
      <w:r>
        <w:rPr>
          <w:i/>
          <w:lang w:val="uk-UA"/>
        </w:rPr>
        <w:t>25.10.2023 №2304, зі змінами від 08.12.2023 №239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із землеустрою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щодо встановлення (відновлення) меж земельних ділянок у натурі (на місцевості) для подальшог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>надання їх у користування без зміни цільового призначення та згода на відновлення меж земельних ділян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3119"/>
        <w:gridCol w:w="2976"/>
        <w:gridCol w:w="992"/>
        <w:gridCol w:w="3118"/>
        <w:gridCol w:w="2694"/>
      </w:tblGrid>
      <w:tr>
        <w:trPr>
          <w:trHeight w:val="7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подарюван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ільового призначення земельної ділянки, вид використання (у разі визначе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її кадастровий ном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Площа</w:t>
            </w:r>
            <w:r>
              <w:rPr>
                <w:b/>
                <w:i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г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iCs/>
              </w:rPr>
              <w:t>Реєстрація права власності на об’єкт нерухомого майна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78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нчар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гелі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мол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ген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будівель і споруд             додаткових  транспортних послуг  та допоміжних  операцій (код 12.08), для розміщення складу паливно-мастильних матеріал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окровський район,           вул. Фабрична, 3/2, 1211000000:04:381: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b/>
                <w:b/>
                <w:i/>
                <w:i/>
                <w:lang w:val="uk-UA"/>
              </w:rPr>
            </w:pPr>
            <w:r>
              <w:rPr>
                <w:rStyle w:val="FontStyle17"/>
                <w:b/>
                <w:i/>
                <w:lang w:val="uk-UA"/>
              </w:rPr>
              <w:t>0,22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 ради від 27.02.2013 №1829 «Про затвердження проекту землеустрою щодо відведення земельної ділянки на вул. Фабричній, 3/2 та надання її  в оренду для розміщення               складу пально-мастильних                   матеріалі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7.2021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43179793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3179791</w:t>
            </w:r>
          </w:p>
        </w:tc>
      </w:tr>
      <w:tr>
        <w:trPr>
          <w:trHeight w:val="178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ейраба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ге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>Для розміщення каф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Центрально-Міський район,                   вул. Бахчисарайська, 13*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 xml:space="preserve">0,1900 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(в тому числі 64/100 відповідно до частини приміщенн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від 14.07.1999 №309/1 «Про                   реєстрацію права                             користування землею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9.2020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83672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7"/>
        <w:gridCol w:w="3118"/>
        <w:gridCol w:w="2977"/>
        <w:gridCol w:w="852"/>
        <w:gridCol w:w="3118"/>
        <w:gridCol w:w="2977"/>
      </w:tblGrid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орізький                          національний                      університ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адміністративних та  господарських споруд  інститу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аксаганський район,                   пр-т Гагаріна, 57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7,85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авний акт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аво постійного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истування землею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7.2000 №4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2.11.2004 Реєстрова книга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Н-19, запис 5119,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lang w:val="uk-UA"/>
              </w:rPr>
              <w:t>26.09.2006 Реєстрова книга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55, запис 6455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59, запис 6459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56, запис  6456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68, запис 6468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53, запис 6453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61, запис 6461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60, запис 6460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59, запис 6458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57, запис 6457,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lang w:val="uk-UA"/>
              </w:rPr>
              <w:t>04.10.2006 Реєстрова книга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н-262, запис 6462</w:t>
            </w:r>
          </w:p>
        </w:tc>
      </w:tr>
      <w:tr>
        <w:trPr>
          <w:trHeight w:val="12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колай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Style61"/>
              <w:widowControl/>
              <w:rPr/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Style61"/>
              <w:widowControl/>
              <w:rPr/>
            </w:pPr>
            <w:r>
              <w:rPr>
                <w:lang w:val="uk-UA"/>
              </w:rPr>
              <w:t>будівель торгівлі (03.07),</w:t>
            </w:r>
          </w:p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розміщення 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spacing w:val="-2"/>
                <w:lang w:val="uk-UA"/>
              </w:rPr>
              <w:t>Довгинці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вул. Лісового, 45, 1211000000:03:633:003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Style w:val="FontStyle17"/>
                <w:lang w:val="uk-UA"/>
              </w:rPr>
              <w:t>0,08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емельної ділянки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9.05.2012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21100004001308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9.1998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Реєстрова книга                           №5 «Н»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рінка №345,           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пис №1845</w:t>
            </w:r>
          </w:p>
        </w:tc>
      </w:tr>
      <w:tr>
        <w:trPr>
          <w:trHeight w:val="16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т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 торгівлі (03.07),                                                     для розміщення магазину                  продовольч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spacing w:val="-2"/>
                <w:lang w:val="uk-UA"/>
              </w:rPr>
              <w:t>Саксаган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/>
              </w:rPr>
            </w:pPr>
            <w:r>
              <w:rPr>
                <w:spacing w:val="-2"/>
                <w:lang w:val="uk-UA"/>
              </w:rPr>
              <w:t>вул. Покровська, 25а, 1211000000:06:040:00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Style w:val="FontStyle17"/>
                <w:lang w:val="uk-UA"/>
              </w:rPr>
              <w:t>0,0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говір оренди земельної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ділянки від 22.09.2006 №040610801165, додаткова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года від 22.09.2011 №121100004001464 щодо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його поновлення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5.1997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                               №4 «Н»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рінка №177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ис №1077</w:t>
            </w:r>
          </w:p>
        </w:tc>
      </w:tr>
      <w:tr>
        <w:trPr>
          <w:trHeight w:val="143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колай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Style61"/>
              <w:widowControl/>
              <w:rPr/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Style61"/>
              <w:widowControl/>
              <w:rPr/>
            </w:pPr>
            <w:r>
              <w:rPr>
                <w:lang w:val="uk-UA"/>
              </w:rPr>
              <w:t>будівель торгівлі (03.07),</w:t>
            </w:r>
          </w:p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розміщення  торговельних павільйо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spacing w:val="-2"/>
                <w:lang w:val="uk-UA"/>
              </w:rPr>
              <w:t>Інгулецький район,</w:t>
            </w:r>
          </w:p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вул. Подлєпи, 35а, 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pacing w:val="-2"/>
                <w:lang w:val="uk-UA"/>
              </w:rPr>
              <w:t>1211000000:05:102: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0558,        у тому числ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04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емельної ділянки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2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211000040015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2.2002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                           №9 «Н»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рінка №130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запис №3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7"/>
        <w:gridCol w:w="3118"/>
        <w:gridCol w:w="2977"/>
        <w:gridCol w:w="852"/>
        <w:gridCol w:w="3118"/>
        <w:gridCol w:w="2977"/>
      </w:tblGrid>
      <w:tr>
        <w:trPr>
          <w:trHeight w:val="2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4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колай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lang w:val="uk-UA"/>
              </w:rPr>
              <w:t xml:space="preserve">Для будівництва та </w:t>
            </w:r>
          </w:p>
          <w:p>
            <w:pPr>
              <w:pStyle w:val="Style61"/>
              <w:widowControl/>
              <w:rPr/>
            </w:pPr>
            <w:r>
              <w:rPr>
                <w:lang w:val="uk-UA"/>
              </w:rPr>
              <w:t xml:space="preserve">обслуговування </w:t>
            </w:r>
          </w:p>
          <w:p>
            <w:pPr>
              <w:pStyle w:val="Style61"/>
              <w:widowControl/>
              <w:rPr/>
            </w:pPr>
            <w:r>
              <w:rPr>
                <w:lang w:val="uk-UA"/>
              </w:rPr>
              <w:t>будівель торгівлі (03.07),</w:t>
            </w:r>
          </w:p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розміщення  торговельних павільйо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spacing w:val="-2"/>
                <w:lang w:val="uk-UA"/>
              </w:rPr>
              <w:t>Інгулец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pacing w:val="-2"/>
                <w:lang w:val="uk-UA"/>
              </w:rPr>
              <w:t>вул. Подлєпи, 35а, 1211000000:05:102:0009</w:t>
            </w:r>
          </w:p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0558, у тому числ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0124</w:t>
            </w:r>
          </w:p>
          <w:p>
            <w:pPr>
              <w:pStyle w:val="Normal"/>
              <w:ind w:right="-108" w:hanging="0"/>
              <w:rPr>
                <w:rStyle w:val="FontStyle17"/>
                <w:lang w:val="uk-UA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емельної ділянки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2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211000040015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2.2002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ова книга                 №9 «Н»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рінка №130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запис №3530</w:t>
            </w:r>
          </w:p>
        </w:tc>
      </w:tr>
      <w:tr>
        <w:trPr>
          <w:trHeight w:val="14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кремлений структурний підрозділ «Політехнічний фаховий                  коледж Криворізького національного університет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>Для розміщення учбових приміщ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spacing w:val="-2"/>
                <w:lang w:val="uk-UA"/>
              </w:rPr>
              <w:t>Інгулецький район,</w:t>
            </w:r>
          </w:p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р-т Південний, 2*   </w:t>
            </w:r>
          </w:p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33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авний акт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аво постійного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истування землею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3.10.1993 №4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іністерства освіти і науки України від 16.01.2020 №48,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чбовий корпус №2,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вентарний номер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20002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426" w:firstLine="993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* Інформація про земельну ділянку не внесена до Державного земельного кадастру.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851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851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szCs w:val="28"/>
        </w:rPr>
        <w:t xml:space="preserve">         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209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left="12758" w:right="-1560" w:hanging="0"/>
      <w:rPr/>
    </w:pPr>
    <w:r>
      <w:rPr>
        <w:i/>
        <w:lang w:val="uk-UA"/>
      </w:rPr>
      <w:t xml:space="preserve">         </w:t>
    </w:r>
    <w:r>
      <w:rPr>
        <w:i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5:00Z</dcterms:created>
  <dc:creator>ground215-2</dc:creator>
  <dc:description/>
  <cp:keywords/>
  <dc:language>en-US</dc:language>
  <cp:lastModifiedBy>ground60</cp:lastModifiedBy>
  <cp:lastPrinted>2023-10-16T15:48:00Z</cp:lastPrinted>
  <dcterms:modified xsi:type="dcterms:W3CDTF">2025-05-15T08:48:00Z</dcterms:modified>
  <cp:revision>4</cp:revision>
  <dc:subject/>
  <dc:title>Додаток 4</dc:title>
</cp:coreProperties>
</file>